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description of the curren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now includes a couple of high level PKCS#12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"do the right thing" and should make it much easier to handle PKCS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 you only need concern yourself with th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can parse and generate simple PKCS#12 files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and MSIE or indeed any compliant PKCS#12 file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 and certificat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_lib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function called before using any other PKCS#1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afely be call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d_PKCS12_bio(bp,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out a PKCS12 structure to a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d_PKCS12_fp(fp,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but for a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i_PKCS12_bio(bp,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a PKCS12 structure from a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i_PKCS12_fp(fp,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but for a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sing and cre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rsing with PKCS12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parse(PKCS12 *p12, char *pass, EVP_PKEY **p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X509 **cert, STACK **c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PKCS12 structure and a password (ASCII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private key, the corresponding certificate and an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. If any of these is not required it can be passed as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' parameter should be either NULL, a pointer to NULL or a vali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ypically to read in a PKCS#12 file you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 = d2i_PKCS12_fp(fp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CS12_parse(p12, password, &amp;pkey, &amp;cert, NULL); </w:t>
        <w:tab/>
        <w:t>/* CAs not wa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12_free(p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KCS#12 creation with PKCS12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 *PKCS12_create(char *pass, char *name, EVP_PKEY *pkey, X509 *c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 *ca, int nid_key, int nid_cert, int 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t mac_iter, int key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reate a PKCS12 structure from a given password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, certificate and optional STACK of CA certificates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arameters can be set to 0 and sensible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nid_key and nid_cert are the key and certifica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iter is the encryption iteration count, mac_iter is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count and keytype is the type of private key.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these last 5 parameters do then read the low 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o create a PKCS#12 file the following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 = PKCS12_create(pass, "My Certificate", pkey, cert, NULL, 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PKCS12_fp(fp, p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12_free(p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high level functions do not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For example if you want to generate or parse more complex PKCS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ample pkcs12 application uses the low level funct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internal structure of a PKCS#1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how a PKCS#12 file is represented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PKCS#1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KCS#12 object contains sever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is a PKCS12_SAFEBAG. This can contain a certific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, a private key, encrypted or unencrypted, a set of safebags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n be nested) or other secrets (not documented at pre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bag can optionally have attributes, currently these are: a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Name (a Unicode string) or a localKeyID (a string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level is an authSafe which is a set of safebag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KCS#7 ContentInfo. This can be just plain data, or encryp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 is the PKCS12 structure itself which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Safes in an embedded PKCS#7 Contentinfo of type data. In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C which is a kind of password protected diges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(so any unencrypted stuff below can't be tampered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se levels is so various objects can be encryp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For example you might want to encrypt a set of private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DES and then include the related certificates either unencrypte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ncryption. Yes it's the dreaded crypto laws at work ag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trong encryption on private keys and only weak encryption on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e of these things you turn all certificates and keys into safe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ptional attributes). You collect the safebags into (one or more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se into authsafes (encrypted or unencrypted).  The authsaf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a STACK and added to a PKCS12 structure.  Finally a MAC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one apart is basically the reverse process. The MAC is verifi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assword. The authsafes are extracted and each authsaf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afebags (possibly involving decryption). Finally the safeb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to the original keys and certificates and the attribu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private key and certificat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 are the functions that do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afeb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x5092certbag(x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akes an X509 structure and returns a certificate b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 structure can be freed up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x509crl2certbag(c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for a 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8_PRIV_KEY_INFO *PKEY2PKCS8(EVP_PKEY *p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rivate key and convert it into a PKCS#8 PrivateKey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both RSA and DSA private keys. NB since the PKCS#8 Private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a private key data in plain text form it should be free'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has been encrypted for security reasons (freeing up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out the sensitive data). This can be done with PKCS8_PRIV_KEY_INFO_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8_add_keyusage(PKCS8_PRIV_KEY_INFO *p8, int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key type when a key is imported into MSIE or Outlook 98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urrently supported: KEY_EX and KEY_SIG. KEY_EX is an ex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can also be used for signing but its size is limited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S software to 512 bits, it is also the default. KEY_SI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ly key but the keysize is unlimited (well 16K is suppos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omestic version of MSIE then you can ignore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X is not limited and can be us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_SAFEBAG *PKCS12_MAKE_KEYBAG(PKCS8_PRIV_KEY_INFO *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KCS8 private key structure into a keybag. This routine embeds the 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keybag so p8 should not be freed up or used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8 structure will be freed up when the safebag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_SAFEBAG *PKCS12_MAKE_SHKEYBAG(int pbe_nid, unsigned char *pass, int passlen, unsigned char *salt, int saltlen, int iter, PKCS8_PRIV_KEY_INFO *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KCS#8 structure into a shrouded key bag (encrypted). p8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nd can be freed up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add_localkeyid(PKCS12_SAFEBAG *bag, unsigned cha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add_friendlyname(PKCS12_SAFEBAG *bag, unsigned cha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cal key id or a friendlyname to a safe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uthsaf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 *PKCS12_pack_p7data(STACK *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ack of safebags and convert them into an unencrypted authsa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safebags can be freed up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 *PKCS12_pack_p7encdata(int pbe_nid, unsigned char *pass, int passlen, unsigned char *salt, int saltlen, int iter, STACK *b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KCS1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 *PKCS12_ini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 PKCS12 structure (currently mode should be NID_pkcs7_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pack_authsafes(p12, saf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akes a STACK of authsafes and adds them to a PKCS#1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set_mac(PKCS12 *p12, unsigned char *pass, int passlen, unsigned char *salt, int saltlen, int iter, EVP_MD *m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AC to a PKCS12 structure. If EVP_MD is NULL use SHA-1, the spec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-1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afe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bag_typ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ype of "bag". Return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_key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kcs8ShroudedKeyBag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certBag</w:t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crlBag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secretBag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safeContentsBag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ert_bag_typ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ype of certificate bag, following ar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_x509Certificate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sdsiCertificate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rl_bag_typ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rl bag type, currently only NID_crlBag is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ertbag2x509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tracts an X509 certificate from a certificat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ertbag2x509crl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for a 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PKEY * PKCS82PKEY(PKCS8_PRIV_KEY_INFO *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private key from a PKCS8 private key 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KCS12_decrypt_skey(bag, pass, pass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shrouded key bag and return a PKCS8 private key 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RSA and DS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KCS12_get_friendlynam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riendlyName of a bag if present or NULL if none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a null terminated ASCII string allocated with Malloc()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freed up with Free()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uthSaf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unpack_p7data(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TACK of safe bags from a PKCS#7 data Conte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KCS12_unpack_p7encdata(p7, pass, pas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for an encrypted conte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KCS1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unpack_authsafes(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TACK of authsafes from a PKCS1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mac_present(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MAC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verify_mac(PKCS12 *p12, unsigned char *pass, int pas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MAC on a PKCS12 structure. Returns an error if MAC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the function return 0 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cryption based functions take a common set of paramet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, pas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assword and length. The password on the MAC is called the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" the encryption password is called the "privacy passwo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#12 documentation. The passwords do not have to be the same. If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or the length it is worked out by the function itself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done whatever is passed as the length but that 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, sal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alt' if salt is NULL a random salt is used. If saltlen is also z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ng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count. This is a measure of how many times an intern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encrypt the data. The larger this value is the longer it tak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y attacks on passwords harder. NOTE: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n iteration count on the MAC. If the password for the 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the same then there is no point in having a hig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ncryption if the MAC has no count. The MAC could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word used for the main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_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ID of the password based encryption method used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128BitR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40BitR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3_Key_TripleDES_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2_Key_TripleDES_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128BitRC2_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40BitRC2_C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use depends on the implementation you are exporting to. "Export grade"(i.e. cryptograhically challenged) products cannot support al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may be able to use any encryption on shrouded key bag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be placed in an unencrypted authsafe. Other authsafes may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it encryption. Of course if you are using SSLeay throughout you can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everything and have high iteration counts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decryption routines only the password and length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internal object types are offsets from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12_obj_offset() function. Thus the "real" nid of NID_certBag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ID_certBag + PKCS12_obj_offse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th the exception of PKCS12_MAKE_KEYBAG(), after calling any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f the form PKCS12_MAKE_SOMETHING(other) the "other"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or freed up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bigfo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